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6/2026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902"/>
        <w:gridCol w:w="1212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6/2026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6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6-02-10T15:26:00Z</dcterms:modified>
  <cp:revision>22</cp:revision>
  <dc:subject/>
  <dc:title>RECIBO DE CONVITE</dc:title>
</cp:coreProperties>
</file>